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IMMAGINI EVENTI PUBBLIC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trattamento dei dati personali, quali l’immagine (statica o in movimento) dell’interessato, potrà verificarsi in occasione di fatti, avvenimenti, cerimonie di interesse pubblico o svoltisi in pubblico. Le immagini verranno raccolte mediante macchina fotografica, videocamera o altro strumento nella disponibilità del Titolare e il trattamento sarà finalizzato alla sola promozione, documentazione, archiviazione storica delle citate situazioni di interesse pubblico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lle immagini avverrà senza il consenso degli interessati ritratti: la base giuridica che legittima tale trattamento è da individuarsi nel combinato disposto degli art. 96 e 97 della L. 633/1941 e dell’art. 10 del Codice Civile, oltre che nel legittimo interesse del Titolare ai sensi dell’art. 6 lett. f) del GDPR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4"/>
        </w:rPr>
      </w:pPr>
      <w:r>
        <w:rPr>
          <w:rFonts w:eastAsia="Calibri"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Le immagini raccolte dal Titolare poteranno essere diffuse mediante strumenti cartacei (es. manifesti, calendario) o emittenti televisive, radio, sito istituzionale del Titolare o altro strumento telematico comunque connesso alle finalità istituzionali del Titolare.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Titolare del trattamento non ha intenzione di trasferire i dati personali dell’interessato verso un Paese terzo all’Unione Europea o verso un’organizzazione internazionale. Ove si rendesse necessario si avvisa sin da ore che il trasferimento avverrà secondo le seguenti modalità: 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- esistenza di una decisione di adeguatezza della Commissione Europea, ai sensi dell’art. 45 GDPR; 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- il Paese extra Ue ha fornito garanzie adeguate ai sensi dell’art. 46 GDPR; 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- ricorrono una o più delle ipotesi di deroga alle regole espresse dagli artt. 45 e 46 GDPR (art. 49 GDPR).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 dati personali raccolti vengono conservati nel rispetto della vigente normativa e secondo i periodi indicati dal Piano di Conservazione dei comuni italiani del 2005.  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conferimento dei dati personali costituisce obbligo legale. In assenza vi sarà l’impossibilità di svolgere il servizio richiesto.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L’interessato può esercitare in qualsiasi momento uno dei seguenti diritt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Diritto di rettifica ossia la possibilità di corregge dati inesatti o richiederne l’integrazione qualora siano incompleti (art. 16 GDPR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Diritto alla cancellazione nei casi indicati dall’art. 17 GDPR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Diritto di limitazione di trattamento qualora ricorrano una o più delle ipotesi previste dall’art. 18 GDP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Diritto di opposizione, in qualsiasi momento, al trattamento dei dati personali che lo riguardano qualora ricorrano le condizioni indicate dall’art. 21 GDPR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 diritti sopra elencati possono essere esercitati mediante comunicazione al Titolare attraverso i dati di contatto sopra indicati.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noltre, l’interessato ha il diritto di proporre reclamo ad un’autorità di controllo (Garante per la protezione dei dati personali). Il modulo è scaricabile al seguente link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45:00Z</dcterms:modified>
  <cp:revision>23</cp:revision>
  <dc:subject/>
  <dc:title>REGIONE PIEMONTE</dc:title>
</cp:coreProperties>
</file>